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осподь даровал мне жиз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- Батюшка, я впервые в ваших местах. Может, подскажете, о чём можно было бы здесь написать?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- Далеко ходить не понадобится, - ответил он и показал на стоявшего неподалеку пожилого монаха. - Вот он, живое чудо... Отец Николай, подойдите, пожалуйста, сюда..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казавшись в командировке в небольшом городке Новосокольники, я зашёл в местный храм. Службу совершал молодой священник, а прислуживал ему в качестве алтарника очень пожилой человек, судя по одеянию, монах. По окончании литургии я подошёл к священнику познаком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Батюшка, я впервые в ваших местах. Может, подскажете, о чём можно было бы здесь напис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Далеко ходить не понадобится, - ответил он и показал на стоявшего неподалеку пожилого монаха. - Вот он, живое чудо... Отец Николай, подойдите, пожалуйста, сюд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тец Николай в монашеском постриге 7 лет. В миру его величали Василий Яковлевич Енученков. В 1942 году, когда ему было всего 16 лет, ушёл Василий партизанить в белорусские леса. Жил вместе с партизанским отрядом в землянках в лесу под названием Лохниха, недалеко от белорусских селений Сидоровщина, Загодищи и Загоруйко. Дрался с фашистом отчаянно и через год был произведён в командиры диверсионной группы. Подорвал важного немецкого генерала, которого, как потом выяснилось, откомандировал в Белоруссию сам Гитлер, и за это награждён орденом Славы. Потом был орден Красной Звезды и несколько боевых медалей. Не раз смотрел смерти в лицо. Однажды во время выполнения диверсионного задания его схватили гитлеровцы, но парню удалось каким-то образом извернуться и вырваться. Убегал зигзагами, пули свистели у виска, вспузыривали землю возле ног... Тогда он оказался невредим и благополучно убежал, нырнув в густые заросли ле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мецкая пуля настигла его позже, в 1944 году. Ударилась в плечо, срикошетила и остановилась прямиком под сердцем, в расстоянии нескольких миллиметров. Потом, в госпитале, профессора удивлялись: каким образом пуля, не зацепив костяк плеча, отрикошетила вниз от мягкой мышечной ткан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ынесли врачи вердикт: операция смертельно опасна. Пулю вытащить, не задев жизненно важные органы, нет никакой возможности. Вот и выписали бойца из больницы. Дескать, пусть уж лучше поживёт горемычный месяцок-другой на белом свете, мать повидает, чем после партизанских лесов погибать на операционном ст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Василий и не думал умирать. Возвратился в родные Новосокольники. Женился. Родил и воспитал сына. Более полувека проработал плотником. 60 лет курил, пока не бросил по обстоятельствам, о которых вы прочтёте ниже. Про пулю под сердцем старался не вспоминать. Когда в 70-х проходил обследование в больнице, оказалось, что железяка оплыла жиром и пульсирует вместе с сердцем. Уже сам этот факт - чудо, но настоящее чудо, по словам моих рассказчиков, было впере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середине 90-х Василий Яковлевич построил в Новосокольниках красивейший деревянный храм. Именно сам построил, так как его помощниками в строительстве был народ пьющий и вороватый. Вот потому-то старому партизану приходилось «партизанить» на стройке, дневать и ночевать возле стройматериалов, и всю основную работу проделывать самостоятельно. В 1995 году радость открытия храма, который был освящён в честь святителя Николая Чудотворца, омрачилась бедой: у Василия Яковлевича обнаружили запущенную форму рака лёгк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стоятель храма, отец Иоанн Бильницкий (тот самый, с которым я познакомился после литургии), отвёз старика в Великолукскую городскую больницу, в отделение к своему другу, замечательному специалисту-онкологу, известному в городе хирургу Владимиру Тимофеевичу Иванову. Сделали переливание крови. Но никакое лечение не помогало: пошли метастазы на почки. Семь дней держалась температура 41,7. Похудел так, что стал не похож на самого себя: скелет, обтянутый кожей, да и только... Как тогда, в 1944 году, врачи отказались от операции. А доктор Иванов сказал отцу Иоанну и родственникам: «Готовьтесь». И дал сроку не больше меся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И тогда решили мы его приготовить к смерти, - говорит о. Иоанн, - постричь в монахи по благочестивой русской традиции. Всё это происходило, разумеется, с благословения архиерея. Постриг совершила братия из Пушкиногорского монастыря. Нарекли его отцом Николаем, в честь Николая Чудотворца. Итак, его приготовили к переходу в мир иной. Проходит месяц, другой. А он всё живёт. Первое время почти вносили в храм. Затем водили под руки, подводили к Причастию. Причём после Причастия он мог идти уже самостоятельно, сам заходил после службы в магазин. Владыка меня всё спрашивал: «Как там наш монах?» - «Бегает», - отвечаю. Сначала он очен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ставал, но буквально за лето совсем окреп. А потом - что бы вы думали - взял в руки топор и рубанок. И как ни в чём не бывало принялся за своё старое плотницкое мастерство. В 1998 году собственноручно срубил часовенку. И, как видите, живёт до сих пор. Михаил Васильевич Енученков, сын монаха Николая, говорит: «Отец никогда не заботился о своём здоровье. Вот и теперь, все эти годы, начиная с 95-го, когда его выписали из больницы умирать, несмотря на все наши уговоры, он не соглашался съездить в Великие Луки на обследование: что же произошло с его раком? И не только продолжает плотничать, но, как видите, отстаивает многочасовые церковные службы и помогает батюшке в алтаре и на молебна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самому отцу Николаю не нужно никакое обследование по простой причине: он знает, что с ним произошло и почему отступила смер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Как и тогда, в 1944 году, Господь даровал мне жизнь и продлил мои годы, - говорит отец Николай. - Ведь я ещё на войне в самые страшные моменты научился призывать Его на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из своих наград отец Николай более всего теперь дорожит</w:t>
      </w:r>
      <w:r>
        <w:rPr>
          <w:rFonts w:cs="Times New Roman"/>
          <w:bCs w:val="false"/>
          <w:color w:val="000000"/>
          <w:sz w:val="28"/>
          <w:szCs w:val="24"/>
        </w:rPr>
        <w:t> </w:t>
      </w:r>
      <w:r>
        <w:rPr>
          <w:rFonts w:cs="Times New Roman"/>
          <w:bCs w:val="false"/>
          <w:color w:val="000000"/>
          <w:sz w:val="28"/>
        </w:rPr>
        <w:t>орденом благоверного князя Даниила Московского, который не</w:t>
      </w:r>
      <w:r>
        <w:rPr>
          <w:rFonts w:cs="Times New Roman"/>
          <w:bCs w:val="false"/>
          <w:color w:val="000000"/>
          <w:sz w:val="28"/>
          <w:szCs w:val="24"/>
        </w:rPr>
        <w:t> </w:t>
      </w:r>
      <w:r>
        <w:rPr>
          <w:rFonts w:cs="Times New Roman"/>
          <w:bCs w:val="false"/>
          <w:color w:val="000000"/>
          <w:sz w:val="28"/>
        </w:rPr>
        <w:t xml:space="preserve">так давно вручил ему Патриарх Московский и Всея Руси Алексий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19"/>
        </w:rPr>
        <w:t>Андрей Викторович ПОЛЫНСКИЙ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Псковская област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6:26:00Z</dcterms:created>
  <dc:creator>721</dc:creator>
  <dc:description/>
  <dc:language>en-US</dc:language>
  <cp:lastModifiedBy>721</cp:lastModifiedBy>
  <dcterms:modified xsi:type="dcterms:W3CDTF">2003-04-12T06:29:00Z</dcterms:modified>
  <cp:revision>1</cp:revision>
  <dc:subject/>
  <dc:title>Господь даровал мне жизнь</dc:title>
</cp:coreProperties>
</file>